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V2001 Report ----   Tue Mar  5 00:38:3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=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format: 2.4, Leading zeros suppressed, Absolute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format: 2.4, Trailing zeros suppressed, Absolute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Traces (Arcs) Pads   Size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3178   0      1378   5.21     4.3847   L1.GBR (SIG) PP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218   0      300    5.21     4.3847   L2.GBR (SIG) PP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1230   0      1529   5.31     4.4347   L31.GBR (SIG) PP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279   0      304    5.31     4.4347   L32.GBR (SIG) PP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8121  0      0      4.9402   4.1464   L41.GBR (SIG) PP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23186 0      0      4.8771   4.114    L42.GBR (SIG) PP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2415   0      882    4.8644   4.1392   L21.GBR (SIG) PP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290   0      0      5.41     4.4847   L50.GBR (SIG) PP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8843   0      0      4.6054   4.6659   L60.GBR (SIG) PP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0      0      298    5.275    3.77     DRILL.DRL (DRI) PP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X      Y       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Size   Size    Traces (Arcs)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C 0.06   0       0      0     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C 0.16   0       0      0     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C 0.01   0       20947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C 0.007  0       4018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C 0.008  0       1176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C 0.012  0       637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C 0.006  0       27636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C 0.015  0       56 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C 0.0079 0       98 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S 0.025  0       0      0      1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R 0.04   0.035   0      0      1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  O 0.0512 0.0118  0      0      5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  R 0.0866 0.0709  0      0      1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7  C 0.03   0       0      0      5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  O 0.0177 0.0335  0      0      5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  R 0.0984 0.063   0      0      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 C 0.04   0       0      0      1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  C 0.0197 0       98 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1  C 0.003  0       206094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 C 0.082  0       0      0      1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1  C 0.042  0       0      0      1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  R 0.1    0.065   0      0      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3  O 0.02   0.036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4  C 0.032  0    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5  R 0.089  0.073   0      0      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6  O 0.053  0.014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7  R 0.042  0.037   0      0      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8  S 0.027  0       0      0      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9  C 0.032  0    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1  N 0.015  T1   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2  N 0.125  T2      0      0    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Ordered by siz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1  C 0.003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C 0.006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C 0.007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C 0.0079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C 0.008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C 0.01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C 0.01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C 0.015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  C 0.0197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S 0.025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8  S 0.027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7  C 0.03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4  C 0.03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9  C 0.03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O 0.0177 0.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3  O 0.02   0.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R 0.04   0.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 C 0.04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1  C 0.04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7  R 0.042  0.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O 0.0512 0.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6  O 0.053  0.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C 0.06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 C 0.08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R 0.0866 0.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5  R 0.089  0.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  R 0.0984 0.0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  R 0.1    0.0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C 0.16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   Size  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P 0.015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N 0.125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V2001 Report ----   Tue Mar  5 00:38:51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=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format: 2.4, Leading zeros suppressed, Absolute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format: 2.4, Trailing zeros suppressed, Absolute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Traces (Arcs) Pads   Size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3178   0      1378   5.21     4.3847   L1.GBR (SIG) PP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1218   0      300    5.21     4.3847   L2.GBR (SIG) PP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1230   0      1529   5.31     4.4347   L31.GBR (SIG) PP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1279   0      304    5.31     4.4347   L32.GBR (SIG) PP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18121  0      0      4.9402   4.1464   L41.GBR (SIG) PP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223186 0      0      4.8771   4.114    L42.GBR (SIG) PP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2415   0      882    4.8644   4.1392   L21.GBR (SIG) PP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1290   0      0      5.41     4.4847   L50.GBR (SIG) PP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8843   0      0      4.6054   4.6659   L60.GBR (SIG) PP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0      0      298    5.275    3.77     DRILL.DRL (DRI) PP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X      Y       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Size   Size    Traces (Arcs)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C 0.06   0       0      0      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C 0.16   0       0      0     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C 0.01   0       20947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C 0.007  0       4018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C 0.008  0       1176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C 0.012  0       637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C 0.006  0       27636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C 0.015  0       56 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C 0.0079 0       98 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S 0.025  0       0      0      1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R 0.04   0.035   0      0      1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  O 0.0512 0.0118  0      0      5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6  R 0.0866 0.0709  0      0      1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7  C 0.03   0       0      0      5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8  O 0.0177 0.0335  0      0      5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  R 0.0984 0.063   0      0      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 C 0.04   0       0      0      1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  C 0.0197 0       98    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1  C 0.003  0       206094 0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 C 0.082  0       0      0      1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1  C 0.042  0       0      0      1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  R 0.1    0.065   0      0      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3  O 0.02   0.036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4  C 0.032  0    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5  R 0.089  0.073   0      0      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6  O 0.053  0.014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7  R 0.042  0.037   0      0      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8  S 0.027  0       0      0      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9  C 0.032  0    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1  N 0.015  T1      0      0    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2  N 0.125  T2      0      0    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Ordered by siz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1  C 0.003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C 0.006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C 0.007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C 0.0079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C 0.008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C 0.01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C 0.01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C 0.015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  C 0.0197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S 0.025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8  S 0.027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7  C 0.03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4  C 0.03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9  C 0.03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O 0.0177 0.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3  O 0.02   0.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R 0.04   0.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 C 0.04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1  C 0.04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7  R 0.042  0.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O 0.0512 0.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6  O 0.053  0.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C 0.06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0  C 0.082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R 0.0866 0.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5  R 0.089  0.0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  R 0.0984 0.0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2  R 0.1    0.0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C 0.16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   Size  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P 0.015  2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N 0.125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